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hanging="30"/>
        <w:jc w:val="center"/>
        <w:rPr>
          <w:ins w:id="1" w:author="SRHU MMA" w:date="2008-08-21T06:51:00Z"/>
        </w:rPr>
      </w:pPr>
      <w:r>
        <w:rPr>
          <w:rFonts w:eastAsia="Arial" w:cs="Arial" w:ascii="Arial" w:hAnsi="Arial"/>
          <w:i/>
          <w:iCs/>
          <w:strike w:val="false"/>
          <w:dstrike w:val="false"/>
          <w:color w:val="FF0000"/>
          <w:sz w:val="24"/>
          <w:szCs w:val="24"/>
          <w:lang w:val="pt-BR" w:eastAsia="zxx" w:bidi="zxx"/>
        </w:rPr>
        <w:t xml:space="preserve">Proposta de </w:t>
      </w:r>
      <w:ins w:id="0" w:author="SRHU MMA" w:date="2008-08-21T06:51:00Z">
        <w:r>
          <w:rPr>
            <w:rFonts w:eastAsia="Arial" w:cs="Arial" w:ascii="Arial" w:hAnsi="Arial"/>
            <w:i/>
            <w:iCs/>
            <w:strike w:val="false"/>
            <w:dstrike w:val="false"/>
            <w:color w:val="FF0000"/>
            <w:sz w:val="24"/>
            <w:szCs w:val="24"/>
            <w:lang w:val="pt-BR" w:eastAsia="zxx" w:bidi="zxx"/>
          </w:rPr>
          <w:t xml:space="preserve">GT-Eclusas </w:t>
        </w:r>
      </w:ins>
    </w:p>
    <w:p>
      <w:pPr>
        <w:pStyle w:val="Normal"/>
        <w:autoSpaceDE w:val="false"/>
        <w:ind w:left="5100" w:right="0" w:hanging="30"/>
        <w:jc w:val="both"/>
        <w:rPr>
          <w:rFonts w:ascii="Arial" w:hAnsi="Arial" w:eastAsia="Arial" w:cs="Arial"/>
          <w:i/>
          <w:i/>
          <w:iCs/>
          <w:strike w:val="false"/>
          <w:dstrike w:val="false"/>
          <w:color w:val="auto"/>
          <w:sz w:val="24"/>
          <w:szCs w:val="24"/>
          <w:lang w:val="pt-BR" w:eastAsia="zxx" w:bidi="zxx"/>
        </w:rPr>
      </w:pPr>
      <w:ins w:id="2" w:author="SRHU MMA" w:date="2008-08-21T06:51:00Z">
        <w:r>
          <w:rPr>
            <w:rFonts w:eastAsia="Arial" w:cs="Arial" w:ascii="Arial" w:hAnsi="Arial"/>
            <w:i/>
            <w:iCs/>
            <w:strike w:val="false"/>
            <w:dstrike w:val="false"/>
            <w:color w:val="auto"/>
            <w:sz w:val="24"/>
            <w:szCs w:val="24"/>
            <w:lang w:val="pt-BR" w:eastAsia="zxx" w:bidi="zxx"/>
          </w:rPr>
          <w:t>2</w:t>
        </w:r>
      </w:ins>
      <w:ins w:id="3" w:author="Desconhecido" w:date="2008-09-03T09:51:00Z">
        <w:r>
          <w:rPr>
            <w:rFonts w:eastAsia="Arial" w:cs="Arial" w:ascii="Arial" w:hAnsi="Arial"/>
            <w:i/>
            <w:iCs/>
            <w:strike w:val="false"/>
            <w:dstrike w:val="false"/>
            <w:color w:val="auto"/>
            <w:sz w:val="24"/>
            <w:szCs w:val="24"/>
            <w:lang w:val="pt-BR" w:eastAsia="zxx" w:bidi="zxx"/>
          </w:rPr>
          <w:t>2</w:t>
        </w:r>
      </w:ins>
      <w:ins w:id="4" w:author="SRHU MMA" w:date="2008-08-21T06:51:00Z">
        <w:del w:id="5" w:author="Desconhecido" w:date="2008-09-03T09:51:00Z">
          <w:r>
            <w:rPr>
              <w:rFonts w:eastAsia="Arial" w:cs="Arial" w:ascii="Arial" w:hAnsi="Arial"/>
              <w:i/>
              <w:iCs/>
              <w:strike w:val="false"/>
              <w:dstrike w:val="false"/>
              <w:color w:val="auto"/>
              <w:sz w:val="24"/>
              <w:szCs w:val="24"/>
              <w:lang w:val="pt-BR" w:eastAsia="zxx" w:bidi="zxx"/>
            </w:rPr>
            <w:delText>1</w:delText>
          </w:r>
        </w:del>
      </w:ins>
      <w:ins w:id="6" w:author="SRHU MMA" w:date="2008-08-21T06:51:00Z">
        <w:r>
          <w:rPr>
            <w:rFonts w:eastAsia="Arial" w:cs="Arial" w:ascii="Arial" w:hAnsi="Arial"/>
            <w:i/>
            <w:iCs/>
            <w:strike w:val="false"/>
            <w:dstrike w:val="false"/>
            <w:color w:val="auto"/>
            <w:sz w:val="24"/>
            <w:szCs w:val="24"/>
            <w:lang w:val="pt-BR" w:eastAsia="zxx" w:bidi="zxx"/>
          </w:rPr>
          <w:t>/0</w:t>
        </w:r>
      </w:ins>
      <w:ins w:id="7" w:author="Desconhecido" w:date="2008-09-03T09:51:00Z">
        <w:r>
          <w:rPr>
            <w:rFonts w:eastAsia="Arial" w:cs="Arial" w:ascii="Arial" w:hAnsi="Arial"/>
            <w:i/>
            <w:iCs/>
            <w:strike w:val="false"/>
            <w:dstrike w:val="false"/>
            <w:color w:val="auto"/>
            <w:sz w:val="24"/>
            <w:szCs w:val="24"/>
            <w:lang w:val="pt-BR" w:eastAsia="zxx" w:bidi="zxx"/>
          </w:rPr>
          <w:t>9</w:t>
        </w:r>
      </w:ins>
      <w:ins w:id="8" w:author="SRHU MMA" w:date="2008-08-21T06:51:00Z">
        <w:del w:id="9" w:author="Desconhecido" w:date="2008-09-03T09:51:00Z">
          <w:r>
            <w:rPr>
              <w:rFonts w:eastAsia="Arial" w:cs="Arial" w:ascii="Arial" w:hAnsi="Arial"/>
              <w:i/>
              <w:iCs/>
              <w:strike w:val="false"/>
              <w:dstrike w:val="false"/>
              <w:color w:val="auto"/>
              <w:sz w:val="24"/>
              <w:szCs w:val="24"/>
              <w:lang w:val="pt-BR" w:eastAsia="zxx" w:bidi="zxx"/>
            </w:rPr>
            <w:delText>8</w:delText>
          </w:r>
        </w:del>
      </w:ins>
      <w:ins w:id="10" w:author="SRHU MMA" w:date="2008-08-21T06:51:00Z">
        <w:r>
          <w:rPr>
            <w:rFonts w:eastAsia="Arial" w:cs="Arial" w:ascii="Arial" w:hAnsi="Arial"/>
            <w:i/>
            <w:iCs/>
            <w:strike w:val="false"/>
            <w:dstrike w:val="false"/>
            <w:color w:val="auto"/>
            <w:sz w:val="24"/>
            <w:szCs w:val="24"/>
            <w:lang w:val="pt-BR" w:eastAsia="zxx" w:bidi="zxx"/>
          </w:rPr>
          <w:t>/08</w:t>
        </w:r>
      </w:ins>
    </w:p>
    <w:p>
      <w:pPr>
        <w:pStyle w:val="Normal"/>
        <w:autoSpaceDE w:val="false"/>
        <w:ind w:left="5100" w:right="0" w:hanging="30"/>
        <w:jc w:val="both"/>
        <w:rPr>
          <w:rFonts w:ascii="Arial" w:hAnsi="Arial" w:eastAsia="Arial" w:cs="Arial"/>
          <w:i/>
          <w:i/>
          <w:iCs/>
          <w:strike w:val="false"/>
          <w:dstrike w:val="false"/>
          <w:color w:val="auto"/>
          <w:sz w:val="24"/>
          <w:szCs w:val="24"/>
          <w:lang w:val="pt-BR" w:eastAsia="zxx" w:bidi="zxx"/>
        </w:rPr>
      </w:pPr>
      <w:r>
        <w:rPr>
          <w:rFonts w:eastAsia="Arial" w:cs="Arial" w:ascii="Arial" w:hAnsi="Arial"/>
          <w:i/>
          <w:iCs/>
          <w:strike w:val="false"/>
          <w:dstrike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autoSpaceDE w:val="false"/>
        <w:ind w:left="5100" w:right="0" w:hanging="30"/>
        <w:jc w:val="both"/>
        <w:rPr/>
      </w:pPr>
      <w:r>
        <w:rPr>
          <w:rFonts w:eastAsia="Arial" w:cs="Arial" w:ascii="Arial" w:hAnsi="Arial"/>
          <w:i/>
          <w:iCs/>
          <w:color w:val="FF0000"/>
          <w:sz w:val="24"/>
          <w:szCs w:val="24"/>
          <w:lang w:val="pt-BR" w:eastAsia="zxx" w:bidi="zxx"/>
        </w:rPr>
        <w:t xml:space="preserve">Dispõe sobre a (inclusão, implantaçao ou contruçao)  de eclusas ou dispositivos equivalentes de transposição </w:t>
      </w:r>
      <w:del w:id="11" w:author="SRHU MMA" w:date="2008-08-21T07:11:00Z">
        <w:r>
          <w:rPr>
            <w:rFonts w:eastAsia="Arial" w:cs="Arial" w:ascii="Arial" w:hAnsi="Arial"/>
            <w:i/>
            <w:iCs/>
            <w:color w:val="FF0000"/>
            <w:sz w:val="24"/>
            <w:szCs w:val="24"/>
            <w:shd w:fill="FFFF00" w:val="clear"/>
            <w:lang w:val="pt-BR" w:eastAsia="zxx" w:bidi="zxx"/>
          </w:rPr>
          <w:delText>hidroviária</w:delText>
        </w:r>
      </w:del>
      <w:r>
        <w:rPr>
          <w:rFonts w:eastAsia="Arial" w:cs="Arial" w:ascii="Arial" w:hAnsi="Arial"/>
          <w:i/>
          <w:iCs/>
          <w:color w:val="FF0000"/>
          <w:sz w:val="24"/>
          <w:szCs w:val="24"/>
          <w:lang w:val="pt-BR" w:eastAsia="zxx" w:bidi="zxx"/>
        </w:rPr>
        <w:t xml:space="preserve"> de nível </w:t>
      </w:r>
      <w:ins w:id="12" w:author="SRHU MMA" w:date="2008-08-21T06:50:00Z">
        <w:r>
          <w:rPr>
            <w:rFonts w:eastAsia="Arial" w:cs="Arial" w:ascii="Arial" w:hAnsi="Arial"/>
            <w:i/>
            <w:iCs/>
            <w:color w:val="FF0000"/>
            <w:sz w:val="24"/>
            <w:szCs w:val="24"/>
            <w:lang w:val="pt-BR" w:eastAsia="zxx" w:bidi="zxx"/>
          </w:rPr>
          <w:t xml:space="preserve">em barragens </w:t>
        </w:r>
      </w:ins>
      <w:del w:id="13" w:author="SRHU MMA" w:date="2008-08-21T06:50:00Z">
        <w:r>
          <w:rPr>
            <w:rFonts w:eastAsia="Arial" w:cs="Arial" w:ascii="Arial" w:hAnsi="Arial"/>
            <w:i/>
            <w:iCs/>
            <w:color w:val="FF0000"/>
            <w:sz w:val="24"/>
            <w:szCs w:val="24"/>
            <w:lang w:val="pt-BR" w:eastAsia="zxx" w:bidi="zxx"/>
          </w:rPr>
          <w:delText>na implantação de barragens em cursos de água</w:delText>
        </w:r>
      </w:del>
      <w:r>
        <w:rPr>
          <w:rFonts w:eastAsia="Arial" w:cs="Arial" w:ascii="Arial" w:hAnsi="Arial"/>
          <w:i/>
          <w:iCs/>
          <w:color w:val="FF0000"/>
          <w:sz w:val="24"/>
          <w:szCs w:val="24"/>
          <w:lang w:val="pt-BR" w:eastAsia="zxx" w:bidi="zxx"/>
        </w:rPr>
        <w:t>.</w:t>
      </w:r>
    </w:p>
    <w:p>
      <w:pPr>
        <w:pStyle w:val="Normal"/>
        <w:autoSpaceDE w:val="false"/>
        <w:jc w:val="left"/>
        <w:rPr>
          <w:rFonts w:ascii="Helvetica;Arial" w:hAnsi="Helvetica;Arial" w:eastAsia="Helvetica;Arial" w:cs="Helvetica;Arial"/>
          <w:i/>
          <w:i/>
          <w:iCs/>
          <w:color w:val="auto"/>
          <w:sz w:val="24"/>
          <w:szCs w:val="24"/>
          <w:lang w:val="pt-BR" w:eastAsia="zxx" w:bidi="zxx"/>
        </w:rPr>
      </w:pPr>
      <w:r>
        <w:rPr>
          <w:rFonts w:eastAsia="Helvetica;Arial" w:cs="Helvetica;Arial" w:ascii="Helvetica;Arial" w:hAnsi="Helvetica;Arial"/>
          <w:i/>
          <w:iCs/>
          <w:color w:val="auto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  <w:tab/>
        <w:t>O Congresso Nacional decreta: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auto"/>
          <w:sz w:val="24"/>
          <w:szCs w:val="24"/>
          <w:lang w:val="pt-BR" w:eastAsia="zxx" w:bidi="zxx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Art. 1º Esta Lei disciplina a </w:t>
      </w:r>
      <w:del w:id="14" w:author="SRHU MMA" w:date="2008-08-21T06:5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construção</w:delText>
        </w:r>
      </w:del>
      <w:ins w:id="15" w:author="SRHU MMA" w:date="2008-08-21T06:51:00Z">
        <w:r>
          <w:rPr>
            <w:rFonts w:eastAsia="Arial" w:cs="Arial" w:ascii="Arial" w:hAnsi="Arial"/>
            <w:b w:val="false"/>
            <w:bCs w:val="false"/>
            <w:i/>
            <w:iCs/>
            <w:color w:val="FF0000"/>
            <w:sz w:val="24"/>
            <w:szCs w:val="24"/>
            <w:lang w:val="pt-BR" w:eastAsia="zxx" w:bidi="zxx"/>
          </w:rPr>
          <w:t>(inclusão, implantaç</w:t>
        </w:r>
      </w:ins>
      <w:ins w:id="16" w:author="SRHU MMA" w:date="2008-08-21T06:51:00Z">
        <w:del w:id="17" w:author="Desconhecido" w:date="2008-09-22T12:14:00Z">
          <w:r>
            <w:rPr>
              <w:rFonts w:eastAsia="Arial" w:cs="Arial" w:ascii="Arial" w:hAnsi="Arial"/>
              <w:b w:val="false"/>
              <w:bCs w:val="false"/>
              <w:i/>
              <w:iCs/>
              <w:color w:val="FF0000"/>
              <w:sz w:val="24"/>
              <w:szCs w:val="24"/>
              <w:lang w:val="pt-BR" w:eastAsia="zxx" w:bidi="zxx"/>
            </w:rPr>
            <w:delText>a</w:delText>
          </w:r>
        </w:del>
      </w:ins>
      <w:ins w:id="18" w:author="Desconhecido" w:date="2008-09-22T12:14:00Z">
        <w:r>
          <w:rPr>
            <w:rFonts w:eastAsia="Arial" w:cs="Arial" w:ascii="Arial" w:hAnsi="Arial"/>
            <w:b w:val="false"/>
            <w:bCs w:val="false"/>
            <w:i/>
            <w:iCs/>
            <w:color w:val="FF0000"/>
            <w:sz w:val="24"/>
            <w:szCs w:val="24"/>
            <w:lang w:val="pt-BR" w:eastAsia="zxx" w:bidi="zxx"/>
          </w:rPr>
          <w:t>ã</w:t>
        </w:r>
      </w:ins>
      <w:ins w:id="19" w:author="SRHU MMA" w:date="2008-08-21T06:51:00Z">
        <w:r>
          <w:rPr>
            <w:rFonts w:eastAsia="Arial" w:cs="Arial" w:ascii="Arial" w:hAnsi="Arial"/>
            <w:b w:val="false"/>
            <w:bCs w:val="false"/>
            <w:i/>
            <w:iCs/>
            <w:color w:val="FF0000"/>
            <w:sz w:val="24"/>
            <w:szCs w:val="24"/>
            <w:lang w:val="pt-BR" w:eastAsia="zxx" w:bidi="zxx"/>
          </w:rPr>
          <w:t>o ou con</w:t>
        </w:r>
      </w:ins>
      <w:ins w:id="20" w:author="Desconhecido" w:date="2008-09-22T11:49:00Z">
        <w:r>
          <w:rPr>
            <w:rFonts w:eastAsia="Arial" w:cs="Arial" w:ascii="Arial" w:hAnsi="Arial"/>
            <w:b w:val="false"/>
            <w:bCs w:val="false"/>
            <w:i/>
            <w:iCs/>
            <w:color w:val="FF0000"/>
            <w:sz w:val="24"/>
            <w:szCs w:val="24"/>
            <w:lang w:val="pt-BR" w:eastAsia="zxx" w:bidi="zxx"/>
          </w:rPr>
          <w:t>s</w:t>
        </w:r>
      </w:ins>
      <w:ins w:id="21" w:author="SRHU MMA" w:date="2008-08-21T06:51:00Z">
        <w:r>
          <w:rPr>
            <w:rFonts w:eastAsia="Arial" w:cs="Arial" w:ascii="Arial" w:hAnsi="Arial"/>
            <w:b w:val="false"/>
            <w:bCs w:val="false"/>
            <w:i/>
            <w:iCs/>
            <w:color w:val="FF0000"/>
            <w:sz w:val="24"/>
            <w:szCs w:val="24"/>
            <w:lang w:val="pt-BR" w:eastAsia="zxx" w:bidi="zxx"/>
          </w:rPr>
          <w:t>truç</w:t>
        </w:r>
      </w:ins>
      <w:ins w:id="22" w:author="SRHU MMA" w:date="2008-08-21T06:51:00Z">
        <w:del w:id="23" w:author="Desconhecido" w:date="2008-09-22T12:14:00Z">
          <w:r>
            <w:rPr>
              <w:rFonts w:eastAsia="Arial" w:cs="Arial" w:ascii="Arial" w:hAnsi="Arial"/>
              <w:b w:val="false"/>
              <w:bCs w:val="false"/>
              <w:i/>
              <w:iCs/>
              <w:color w:val="FF0000"/>
              <w:sz w:val="24"/>
              <w:szCs w:val="24"/>
              <w:lang w:val="pt-BR" w:eastAsia="zxx" w:bidi="zxx"/>
            </w:rPr>
            <w:delText>a</w:delText>
          </w:r>
        </w:del>
      </w:ins>
      <w:ins w:id="24" w:author="Desconhecido" w:date="2008-09-22T12:14:00Z">
        <w:r>
          <w:rPr>
            <w:rFonts w:eastAsia="Arial" w:cs="Arial" w:ascii="Arial" w:hAnsi="Arial"/>
            <w:b w:val="false"/>
            <w:bCs w:val="false"/>
            <w:i/>
            <w:iCs/>
            <w:color w:val="FF0000"/>
            <w:sz w:val="24"/>
            <w:szCs w:val="24"/>
            <w:lang w:val="pt-BR" w:eastAsia="zxx" w:bidi="zxx"/>
          </w:rPr>
          <w:t>ã</w:t>
        </w:r>
      </w:ins>
      <w:ins w:id="25" w:author="SRHU MMA" w:date="2008-08-21T06:51:00Z">
        <w:r>
          <w:rPr>
            <w:rFonts w:eastAsia="Arial" w:cs="Arial" w:ascii="Arial" w:hAnsi="Arial"/>
            <w:b w:val="false"/>
            <w:bCs w:val="false"/>
            <w:i/>
            <w:iCs/>
            <w:color w:val="FF0000"/>
            <w:sz w:val="24"/>
            <w:szCs w:val="24"/>
            <w:lang w:val="pt-BR" w:eastAsia="zxx" w:bidi="zxx"/>
          </w:rPr>
          <w:t>o)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 de eclusas ou de outros dispositivos </w:t>
      </w:r>
      <w:ins w:id="26" w:author="SRHU MMA" w:date="2008-08-21T07:10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de transposição </w:t>
      </w:r>
      <w:del w:id="27" w:author="SRHU MMA" w:date="2008-08-21T07:1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shd w:fill="FFFF00" w:val="clear"/>
            <w:lang w:val="pt-BR" w:eastAsia="zxx" w:bidi="zxx"/>
          </w:rPr>
          <w:delText>hidroviária</w:delText>
        </w:r>
      </w:del>
      <w:del w:id="28" w:author="SRHU MMA" w:date="2008-08-21T07:1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 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de nível em barragens </w:t>
      </w:r>
      <w:del w:id="29" w:author="SRHU MMA" w:date="2008-08-21T07:1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federais 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localizadas em cursos de água navegáveis ou potencialmente navegáveis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  <w:t>§ 1º Consideram-se, para os efeitos desta Lei: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  <w:t xml:space="preserve">I - cursos de água navegáveis como </w:t>
      </w:r>
      <w:del w:id="30" w:author="SRHU MMA" w:date="2008-08-21T07:43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as correntes, rios ou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 </w:t>
      </w:r>
      <w:ins w:id="31" w:author="SRHU MMA" w:date="2008-08-21T07:4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a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vias navegáveis</w:t>
      </w:r>
      <w:ins w:id="32" w:author="SRHU MMA" w:date="2008-08-21T07:4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 (rios, lagos e canais)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 constantes do Sistema Hidroviário Nacional, definido pela Lei n.º 5.917 de 10 de setembro de 1973, e legislação complementar ou sucedânea.</w:t>
      </w:r>
      <w:ins w:id="33" w:author="SRHU MMA" w:date="2008-08-21T07:4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 </w:t>
        </w:r>
      </w:ins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  <w:t>II - cursos de água potencialmente navegáveis como aqueles que, embora não estejam relacionados no Sistema Hidroviário Nacional, podem adquirir a condição de navegabilidade mediante a implantação de barragens ou outras obras destinadas a propiciar quaisquer usos de recursos hídricos.</w:t>
      </w:r>
      <w:ins w:id="34" w:author="SRHU MMA" w:date="2008-08-21T07:40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 ok</w:t>
        </w:r>
      </w:ins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</w:r>
    </w:p>
    <w:p>
      <w:pPr>
        <w:pStyle w:val="Normal"/>
        <w:autoSpaceDE w:val="false"/>
        <w:jc w:val="both"/>
        <w:rPr>
          <w:del w:id="62" w:author="Desconhecido" w:date="2008-09-22T15:15:00Z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  <w:tab/>
      </w:r>
      <w:del w:id="35" w:author="Desconhecido" w:date="2008-09-22T15:1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Art. 2º </w:delText>
        </w:r>
      </w:del>
      <w:ins w:id="36" w:author="SRHU MMA" w:date="2008-08-21T07:48:00Z">
        <w:del w:id="37" w:author="Desconhecido" w:date="2008-09-22T15:15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>Para o efeito do disposto no art. 37, do Decreto 24.643, de 10 de junho de 1934, e dos  art. 1</w:delText>
          </w:r>
        </w:del>
      </w:ins>
      <w:ins w:id="38" w:author="SRHU MMA" w:date="2008-08-21T07:48:00Z">
        <w:del w:id="39" w:author="Desconhecido" w:date="2008-09-22T12:14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>o</w:delText>
          </w:r>
        </w:del>
      </w:ins>
      <w:ins w:id="40" w:author="SRHU MMA" w:date="2008-08-21T07:48:00Z">
        <w:del w:id="41" w:author="Desconhecido" w:date="2008-09-22T15:15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>., inciso IV e art. 2</w:delText>
          </w:r>
        </w:del>
      </w:ins>
      <w:ins w:id="42" w:author="SRHU MMA" w:date="2008-08-21T07:48:00Z">
        <w:del w:id="43" w:author="Desconhecido" w:date="2008-09-22T12:14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>o</w:delText>
          </w:r>
        </w:del>
      </w:ins>
      <w:ins w:id="44" w:author="SRHU MMA" w:date="2008-08-21T07:48:00Z">
        <w:del w:id="45" w:author="Desconhecido" w:date="2008-09-22T15:15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 xml:space="preserve">., inciso II, da Lei 9.433, de 8 de janeiro de 1997,  </w:delText>
          </w:r>
        </w:del>
      </w:ins>
      <w:del w:id="46" w:author="SRHU MMA" w:date="2008-08-21T07:48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delText>O</w:delText>
        </w:r>
      </w:del>
      <w:ins w:id="47" w:author="SRHU MMA" w:date="2008-08-21T07:48:00Z">
        <w:del w:id="48" w:author="Desconhecido" w:date="2008-09-22T11:04:00Z">
          <w:r>
            <w:rPr>
              <w:rFonts w:eastAsia="Helvetica;Arial" w:cs="Arial" w:ascii="Arial" w:hAnsi="Arial"/>
              <w:b w:val="false"/>
              <w:bCs w:val="false"/>
              <w:color w:val="FF0000"/>
              <w:sz w:val="24"/>
              <w:szCs w:val="24"/>
              <w:lang w:val="pt-BR" w:eastAsia="zxx" w:bidi="zxx"/>
            </w:rPr>
            <w:delText>o</w:delText>
          </w:r>
        </w:del>
      </w:ins>
      <w:del w:id="49" w:author="Desconhecido" w:date="2008-09-22T11:04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 </w:delText>
        </w:r>
      </w:del>
      <w:del w:id="50" w:author="Desconhecido" w:date="2008-09-22T15:1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projeto d</w:delText>
        </w:r>
      </w:del>
      <w:del w:id="51" w:author="Desconhecido" w:date="2008-09-22T11:04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o empreendimento hidroenergético, ou qualquer outro que possa alterar o regime de escoamento do curso da água,</w:delText>
        </w:r>
      </w:del>
      <w:del w:id="52" w:author="Desconhecido" w:date="2008-09-22T15:1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 conterá, obrigatoriamente, estudo que indique a viabilidade técnica, econômica e ambiental para a </w:delText>
        </w:r>
      </w:del>
      <w:del w:id="53" w:author="SRHU MMA" w:date="2008-08-21T03:5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 </w:delText>
        </w:r>
      </w:del>
      <w:del w:id="54" w:author="Desconhecido" w:date="2008-09-22T15:1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implantação de eclusas ou outros dispositivos </w:delText>
        </w:r>
      </w:del>
      <w:ins w:id="55" w:author="SRHU MMA" w:date="2008-08-21T07:54:00Z">
        <w:del w:id="56" w:author="Desconhecido" w:date="2008-09-22T15:15:00Z">
          <w:r>
            <w:rPr>
              <w:rFonts w:eastAsia="Helvetica;Arial" w:cs="Arial" w:ascii="Arial" w:hAnsi="Arial"/>
              <w:b w:val="false"/>
              <w:bCs w:val="false"/>
              <w:color w:val="FF0000"/>
              <w:sz w:val="24"/>
              <w:szCs w:val="24"/>
              <w:lang w:val="pt-BR" w:eastAsia="zxx" w:bidi="zxx"/>
            </w:rPr>
            <w:delText xml:space="preserve">equivalentes </w:delText>
          </w:r>
        </w:del>
      </w:ins>
      <w:del w:id="57" w:author="Desconhecido" w:date="2008-09-22T15:1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de transposição </w:delText>
        </w:r>
      </w:del>
      <w:del w:id="58" w:author="SRHU MMA" w:date="2008-08-21T07:5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hidroviária</w:delText>
        </w:r>
      </w:del>
      <w:del w:id="59" w:author="Desconhecido" w:date="2008-09-22T15:1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 de nível em barragens </w:delText>
        </w:r>
      </w:del>
      <w:del w:id="60" w:author="SRHU MMA" w:date="2008-08-21T07:5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federais</w:delText>
        </w:r>
      </w:del>
      <w:del w:id="61" w:author="Desconhecido" w:date="2008-09-22T15:1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 localizadas em cursos de água navegáveis ou potencialmente navegáveis.</w:delText>
        </w:r>
      </w:del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  <w:del w:id="64" w:author="Desconhecido" w:date="2008-09-22T15:15:00Z"/>
        </w:rPr>
      </w:pPr>
      <w:del w:id="63" w:author="Desconhecido" w:date="2008-09-22T15:1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</w:r>
      </w:del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</w:rPr>
      </w:pPr>
      <w:ins w:id="65" w:author="SRHU MMA" w:date="2008-08-21T04:10:00Z">
        <w:del w:id="66" w:author="Desconhecido" w:date="2008-09-22T15:15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tab/>
          </w:r>
        </w:del>
      </w:ins>
      <w:ins w:id="67" w:author="SRHU MMA" w:date="2008-08-21T04:10:00Z">
        <w:del w:id="68" w:author="Desconhecido" w:date="2008-09-22T15:15:00Z">
          <w:r>
            <w:rPr>
              <w:rFonts w:eastAsia="Helvetica;Arial" w:cs="Arial" w:ascii="Arial" w:hAnsi="Arial"/>
              <w:b w:val="false"/>
              <w:bCs w:val="false"/>
              <w:color w:val="FF0000"/>
              <w:sz w:val="24"/>
              <w:szCs w:val="24"/>
              <w:lang w:val="pt-BR" w:eastAsia="zxx" w:bidi="zxx"/>
            </w:rPr>
            <w:delText xml:space="preserve">Art. 2º </w:delText>
          </w:r>
        </w:del>
      </w:ins>
      <w:ins w:id="69" w:author="SRHU MMA" w:date="2008-08-21T04:10:00Z">
        <w:del w:id="70" w:author="Desconhecido" w:date="2008-09-22T15:15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>Para o efeito do disposto nos  art. 1</w:delText>
          </w:r>
        </w:del>
      </w:ins>
      <w:ins w:id="71" w:author="SRHU MMA" w:date="2008-08-21T04:10:00Z">
        <w:del w:id="72" w:author="Desconhecido" w:date="2008-09-22T12:15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>o</w:delText>
          </w:r>
        </w:del>
      </w:ins>
      <w:ins w:id="73" w:author="SRHU MMA" w:date="2008-08-21T04:10:00Z">
        <w:del w:id="74" w:author="Desconhecido" w:date="2008-09-22T15:15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>., inciso IV e art. 2</w:delText>
          </w:r>
        </w:del>
      </w:ins>
      <w:ins w:id="75" w:author="SRHU MMA" w:date="2008-08-21T04:10:00Z">
        <w:del w:id="76" w:author="Desconhecido" w:date="2008-09-22T12:15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>o</w:delText>
          </w:r>
        </w:del>
      </w:ins>
      <w:ins w:id="77" w:author="SRHU MMA" w:date="2008-08-21T04:10:00Z">
        <w:del w:id="78" w:author="Desconhecido" w:date="2008-09-22T15:15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 xml:space="preserve">., inciso II, da Lei 9.433, de 8 de janeiro de 1997,  a construçao de barragem que altere ou não </w:delText>
          </w:r>
        </w:del>
      </w:ins>
      <w:del w:id="79" w:author="Desconhecido" w:date="2008-09-22T15:1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o regime de escoamento do curso da água dependerá, obrigatoriamente, de projeto de eclusa ou outros dispositivos equivalentes de transposição  de nível  localizadas em cursos de água navegáveis ou potencialmente navegáveis.</w:delText>
        </w:r>
      </w:del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  <w:ins w:id="81" w:author="Desconhecido" w:date="2008-09-22T15:32:00Z"/>
        </w:rPr>
      </w:pPr>
      <w:ins w:id="80" w:author="Desconhecido" w:date="2008-09-22T15:32:00Z">
        <w:r>
          <w:rPr>
            <w:rFonts w:eastAsia="Arial Unicode MS" w:cs="Tahoma"/>
            <w:color w:val="auto"/>
            <w:sz w:val="24"/>
            <w:szCs w:val="24"/>
            <w:lang w:val="pt-BR" w:eastAsia="zxx" w:bidi="zxx"/>
          </w:rPr>
        </w:r>
      </w:ins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  <w:ins w:id="83" w:author="Desconhecido" w:date="2008-09-22T15:32:00Z"/>
        </w:rPr>
      </w:pPr>
      <w:ins w:id="82" w:author="Desconhecido" w:date="2008-09-22T15:32:00Z">
        <w:r>
          <w:rPr>
            <w:rFonts w:eastAsia="Arial Unicode MS" w:cs="Tahoma"/>
            <w:color w:val="auto"/>
            <w:sz w:val="24"/>
            <w:szCs w:val="24"/>
            <w:lang w:val="pt-BR" w:eastAsia="zxx" w:bidi="zxx"/>
          </w:rPr>
        </w:r>
      </w:ins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  <w:ins w:id="85" w:author="Desconhecido" w:date="2008-09-22T15:32:00Z"/>
        </w:rPr>
      </w:pPr>
      <w:ins w:id="84" w:author="Desconhecido" w:date="2008-09-22T15:32:00Z">
        <w:r>
          <w:rPr>
            <w:rFonts w:eastAsia="Arial Unicode MS" w:cs="Tahoma"/>
            <w:color w:val="auto"/>
            <w:sz w:val="24"/>
            <w:szCs w:val="24"/>
            <w:lang w:val="pt-BR" w:eastAsia="zxx" w:bidi="zxx"/>
          </w:rPr>
        </w:r>
      </w:ins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  <w:ins w:id="87" w:author="Desconhecido" w:date="2008-09-22T15:32:00Z"/>
        </w:rPr>
      </w:pPr>
      <w:ins w:id="86" w:author="Desconhecido" w:date="2008-09-22T15:32:00Z">
        <w:r>
          <w:rPr>
            <w:rFonts w:eastAsia="Arial Unicode MS" w:cs="Tahoma"/>
            <w:color w:val="auto"/>
            <w:sz w:val="24"/>
            <w:szCs w:val="24"/>
            <w:lang w:val="pt-BR" w:eastAsia="zxx" w:bidi="zxx"/>
          </w:rPr>
        </w:r>
      </w:ins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  <w:ins w:id="89" w:author="Desconhecido" w:date="2008-09-22T15:32:00Z"/>
        </w:rPr>
      </w:pPr>
      <w:ins w:id="88" w:author="Desconhecido" w:date="2008-09-22T15:32:00Z">
        <w:r>
          <w:rPr>
            <w:rFonts w:eastAsia="Arial Unicode MS" w:cs="Tahoma"/>
            <w:color w:val="auto"/>
            <w:sz w:val="24"/>
            <w:szCs w:val="24"/>
            <w:lang w:val="pt-BR" w:eastAsia="zxx" w:bidi="zxx"/>
          </w:rPr>
        </w:r>
      </w:ins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  <w:ins w:id="91" w:author="Desconhecido" w:date="2008-09-22T15:32:00Z"/>
        </w:rPr>
      </w:pPr>
      <w:ins w:id="90" w:author="Desconhecido" w:date="2008-09-22T15:32:00Z">
        <w:r>
          <w:rPr>
            <w:rFonts w:eastAsia="Arial Unicode MS" w:cs="Tahoma"/>
            <w:color w:val="auto"/>
            <w:sz w:val="24"/>
            <w:szCs w:val="24"/>
            <w:lang w:val="pt-BR" w:eastAsia="zxx" w:bidi="zxx"/>
          </w:rPr>
        </w:r>
      </w:ins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  <w:ins w:id="93" w:author="Desconhecido" w:date="2008-09-22T15:32:00Z"/>
        </w:rPr>
      </w:pPr>
      <w:ins w:id="92" w:author="Desconhecido" w:date="2008-09-22T15:32:00Z">
        <w:r>
          <w:rPr>
            <w:rFonts w:eastAsia="Arial Unicode MS" w:cs="Tahoma"/>
            <w:color w:val="auto"/>
            <w:sz w:val="24"/>
            <w:szCs w:val="24"/>
            <w:lang w:val="pt-BR" w:eastAsia="zxx" w:bidi="zxx"/>
          </w:rPr>
        </w:r>
      </w:ins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  <w:ins w:id="95" w:author="Desconhecido" w:date="2008-09-22T15:32:00Z"/>
        </w:rPr>
      </w:pPr>
      <w:ins w:id="94" w:author="Desconhecido" w:date="2008-09-22T15:32:00Z">
        <w:r>
          <w:rPr>
            <w:rFonts w:eastAsia="Arial Unicode MS" w:cs="Tahoma"/>
            <w:color w:val="auto"/>
            <w:sz w:val="24"/>
            <w:szCs w:val="24"/>
            <w:lang w:val="pt-BR" w:eastAsia="zxx" w:bidi="zxx"/>
          </w:rPr>
        </w:r>
      </w:ins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  <w:ins w:id="97" w:author="Desconhecido" w:date="2008-09-22T15:32:00Z"/>
        </w:rPr>
      </w:pPr>
      <w:ins w:id="96" w:author="Desconhecido" w:date="2008-09-22T15:32:00Z">
        <w:r>
          <w:rPr>
            <w:rFonts w:eastAsia="Arial Unicode MS" w:cs="Tahoma"/>
            <w:color w:val="auto"/>
            <w:sz w:val="24"/>
            <w:szCs w:val="24"/>
            <w:lang w:val="pt-BR" w:eastAsia="zxx" w:bidi="zxx"/>
          </w:rPr>
        </w:r>
      </w:ins>
    </w:p>
    <w:p>
      <w:pPr>
        <w:pStyle w:val="Normal"/>
        <w:autoSpaceDE w:val="false"/>
        <w:jc w:val="both"/>
        <w:rPr>
          <w:rFonts w:eastAsia="Arial Unicode MS" w:cs="Tahoma"/>
          <w:color w:val="auto"/>
          <w:sz w:val="24"/>
          <w:szCs w:val="24"/>
          <w:lang w:val="pt-BR" w:eastAsia="zxx" w:bidi="zxx"/>
          <w:ins w:id="99" w:author="Desconhecido" w:date="2008-09-22T15:32:00Z"/>
        </w:rPr>
      </w:pPr>
      <w:ins w:id="98" w:author="Desconhecido" w:date="2008-09-22T15:32:00Z">
        <w:r>
          <w:rPr>
            <w:rFonts w:eastAsia="Arial Unicode MS" w:cs="Tahoma"/>
            <w:color w:val="auto"/>
            <w:sz w:val="24"/>
            <w:szCs w:val="24"/>
            <w:lang w:val="pt-BR" w:eastAsia="zxx" w:bidi="zxx"/>
          </w:rPr>
        </w:r>
      </w:ins>
    </w:p>
    <w:p>
      <w:pPr>
        <w:pStyle w:val="Normal"/>
        <w:autoSpaceDE w:val="false"/>
        <w:jc w:val="both"/>
        <w:rPr>
          <w:ins w:id="121" w:author="Desconhecido" w:date="2008-09-22T12:03:00Z"/>
        </w:rPr>
      </w:pPr>
      <w:ins w:id="100" w:author="SRHU MMA" w:date="2008-08-21T04:21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tab/>
        </w:r>
      </w:ins>
      <w:ins w:id="101" w:author="SRHU MMA" w:date="2008-08-21T04:2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Art. 2º </w:t>
        </w:r>
      </w:ins>
      <w:ins w:id="102" w:author="SRHU MMA" w:date="2008-08-21T04:21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t>Para o efeito do disposto nos  art. 1</w:t>
        </w:r>
      </w:ins>
      <w:ins w:id="103" w:author="Desconhecido" w:date="2008-09-22T12:15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t>°</w:t>
        </w:r>
      </w:ins>
      <w:ins w:id="104" w:author="SRHU MMA" w:date="2008-08-21T04:21:00Z">
        <w:del w:id="105" w:author="Desconhecido" w:date="2008-09-22T12:15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>o</w:delText>
          </w:r>
        </w:del>
      </w:ins>
      <w:ins w:id="106" w:author="SRHU MMA" w:date="2008-08-21T04:21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t>., inciso IV e art. 2</w:t>
        </w:r>
      </w:ins>
      <w:ins w:id="107" w:author="Desconhecido" w:date="2008-09-22T12:15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t>°</w:t>
        </w:r>
      </w:ins>
      <w:ins w:id="108" w:author="SRHU MMA" w:date="2008-08-21T04:21:00Z">
        <w:del w:id="109" w:author="Desconhecido" w:date="2008-09-22T12:15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>o</w:delText>
          </w:r>
        </w:del>
      </w:ins>
      <w:ins w:id="110" w:author="SRHU MMA" w:date="2008-08-21T04:21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t>., inciso II, da Lei 9.433, de 8 de janeiro de 1997, a outorga de direito de uso dos recursos hídricos</w:t>
        </w:r>
      </w:ins>
      <w:ins w:id="111" w:author="Desconhecido" w:date="2008-09-22T15:18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t xml:space="preserve"> de aproveitamento que exija a construção de barramentos</w:t>
        </w:r>
      </w:ins>
      <w:ins w:id="112" w:author="SRHU MMA" w:date="2008-08-21T04:21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t xml:space="preserve"> dependerá de estudo que indique a viabilidade técnica, econômica e socioambiental para   a implantaç</w:t>
        </w:r>
      </w:ins>
      <w:ins w:id="113" w:author="Desconhecido" w:date="2008-09-22T15:17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t>ã</w:t>
        </w:r>
      </w:ins>
      <w:ins w:id="114" w:author="SRHU MMA" w:date="2008-08-21T04:21:00Z">
        <w:del w:id="115" w:author="Desconhecido" w:date="2008-09-22T15:17:00Z">
          <w:r>
            <w:rPr>
              <w:rFonts w:eastAsia="Helvetica;Arial" w:cs="Arial" w:ascii="Arial" w:hAnsi="Arial"/>
              <w:b w:val="false"/>
              <w:bCs w:val="false"/>
              <w:color w:val="000080"/>
              <w:sz w:val="24"/>
              <w:szCs w:val="24"/>
              <w:lang w:val="pt-BR" w:eastAsia="zxx" w:bidi="zxx"/>
            </w:rPr>
            <w:delText>a</w:delText>
          </w:r>
        </w:del>
      </w:ins>
      <w:ins w:id="116" w:author="SRHU MMA" w:date="2008-08-21T04:21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t xml:space="preserve">o de eclusas ou </w:t>
        </w:r>
      </w:ins>
      <w:ins w:id="117" w:author="SRHU MMA" w:date="2008-08-21T04:2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>outros dispositivos equivalentes de transposição  de nível  localizadas em cursos de água navegáveis ou potencialmente navegáveis, nos termos de regulamento</w:t>
        </w:r>
      </w:ins>
      <w:ins w:id="118" w:author="Desconhecido" w:date="2008-09-22T12:28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>, em consonância com o planejamento integrado da bacia hidrográfica, planejamentos setoriais e e as competências legais</w:t>
        </w:r>
      </w:ins>
      <w:ins w:id="119" w:author="SRHU MMA" w:date="2008-08-21T04:2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>.</w:t>
        </w:r>
      </w:ins>
      <w:ins w:id="120" w:author="Desconhecido" w:date="2008-09-22T15:22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 OK</w:t>
        </w:r>
      </w:ins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  <w:ins w:id="123" w:author="Desconhecido" w:date="2008-09-22T12:03:00Z"/>
        </w:rPr>
      </w:pPr>
      <w:ins w:id="122" w:author="Desconhecido" w:date="2008-09-22T12:03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</w:r>
      </w:ins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  <w:t xml:space="preserve">§ 1º  Constatada a viabilidade técnica, econômica e </w:t>
      </w:r>
      <w:ins w:id="124" w:author="Desconhecido" w:date="2008-09-22T15:33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>socio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ambiental da implantação de eclusas ou dispositivos </w:t>
      </w:r>
      <w:ins w:id="125" w:author="SRHU MMA" w:date="2008-08-21T02:54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de transposição </w:t>
      </w:r>
      <w:del w:id="126" w:author="SRHU MMA" w:date="2008-08-21T02:54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 de nível, é obrigatória a  </w:t>
      </w:r>
      <w:ins w:id="127" w:author="Desconhecido" w:date="2008-09-22T15:22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apresentação de projeto básico otimizado pelo aspirante à outorga de direito de uso de recursos hídricos e </w:t>
        </w:r>
      </w:ins>
      <w:del w:id="128" w:author="Desconhecido" w:date="2008-09-22T15:3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su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a construção simult</w:t>
      </w:r>
      <w:ins w:id="129" w:author="Desconhecido" w:date="2008-09-22T15:2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>â</w:t>
        </w:r>
      </w:ins>
      <w:del w:id="130" w:author="Desconhecido" w:date="2008-09-22T15:2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a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nea</w:t>
      </w:r>
      <w:del w:id="131" w:author="Desconhecido" w:date="2008-09-22T15:2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mente</w:delText>
        </w:r>
      </w:del>
      <w:ins w:id="132" w:author="Desconhecido" w:date="2008-09-22T15:24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 dessa eclusa e da</w:t>
        </w:r>
      </w:ins>
      <w:del w:id="133" w:author="Desconhecido" w:date="2008-09-22T15:24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 à</w:delText>
        </w:r>
      </w:del>
      <w:del w:id="134" w:author="Desconhecido" w:date="2008-09-22T15:3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 xml:space="preserve">  construção 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da barragem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  <w:t xml:space="preserve">§ 2º O licenciamento ambiental do empreendimento hidroenergético far-se-á em conjunto com o das eclusas ou outros dispositivos </w:t>
      </w:r>
      <w:ins w:id="135" w:author="SRHU MMA" w:date="2008-08-21T02:53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de transposição </w:t>
      </w:r>
      <w:del w:id="136" w:author="SRHU MMA" w:date="2008-08-21T02:53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 de nível em barragens </w:t>
      </w:r>
      <w:del w:id="137" w:author="SRHU MMA" w:date="2008-08-21T02:5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federais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 localizadas em cursos de água navegáveis ou potencialmente navegáveis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  <w:t xml:space="preserve"> 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  <w:t>§ 3º O atendimento ao disposto no § 1º é condição indispensável para a obtenção, pelo empreendedor, da outorga do direito de uso do recurso hídrico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  <w:t>§ 4º Não se aplica o disposto no § 1º  :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I - aos potenciais hidráulicos cujo aproveitamento hidrelétrico ótimo seja igual ou inferior a 50 MW, atendendo os critérios do § 3º do art. 5º da Lei n° 9.074, de 7 de julho de 1995, ressalvado quando indicado por estudo técnico aprovado pelo órgão competente do Ministério dos Transportes;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  <w:t>II – aos cursos de água cuja navegação seja considerada inviável mediante estudo técnico aprovado pelo órgão competente do Ministério dos Transportes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  <w:t xml:space="preserve">§ 5º O disposto no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lang w:val="pt-BR" w:eastAsia="zxx" w:bidi="zxx"/>
        </w:rPr>
        <w:t xml:space="preserve">caput </w:t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não se aplica aos barramentos existentes, que deverão  dispor de recursos do Tesouro Nacional para a implantação de eclusas ou de outros dispositivos de transposição hidroviária de nível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  <w:tab/>
      </w: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 xml:space="preserve">Art. 3º As eclusas ou outros dispositivos </w:t>
      </w:r>
      <w:ins w:id="138" w:author="SRHU MMA" w:date="2008-08-21T02:55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  <w:lang w:val="pt-BR" w:eastAsia="zxx" w:bidi="zxx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 xml:space="preserve">de transposição </w:t>
      </w:r>
      <w:del w:id="139" w:author="SRHU MMA" w:date="2008-08-21T02:55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  <w:lang w:val="pt-BR" w:eastAsia="zxx" w:bidi="zxx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 xml:space="preserve"> de nível a serem instalados em barragens </w:t>
      </w:r>
      <w:del w:id="140" w:author="SRHU MMA" w:date="2008-08-21T02:55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  <w:lang w:val="pt-BR" w:eastAsia="zxx" w:bidi="zxx"/>
          </w:rPr>
          <w:delText>federais</w:delText>
        </w:r>
      </w:del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>, destinadas à geração de hidroeletricidade, navegação ou construídos para atender interesse social, quando constatada a viabilidade técnica, econômica e ambiental, serão construídas pelo empreendedor energético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 Parágrafo único -  As licitações  para outorga de potencial hidráulico poderão prever aporte de recursos do Tesouro Nacional para o custeio das eclusas ou de outros dispositivos </w:t>
      </w:r>
      <w:ins w:id="141" w:author="SRHU MMA" w:date="2008-08-21T02:5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de transposição </w:t>
      </w:r>
      <w:del w:id="142" w:author="SRHU MMA" w:date="2008-08-21T02:5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 de nível, devendo o julgamento da melhor proposta considerar a exigência de menos aporte de recursos para esse fim com outros critérios de julgamento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auto"/>
          <w:sz w:val="24"/>
          <w:szCs w:val="24"/>
          <w:lang w:val="pt-BR" w:eastAsia="zxx" w:bidi="zxx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Art. 4º Nos barramentos </w:t>
      </w:r>
      <w:del w:id="143" w:author="SRHU MMA" w:date="2008-08-21T02:57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federais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, não destinados</w:t>
      </w: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 xml:space="preserve"> à geração de hidroeletricidade, navegação ou construídos para atender interesse social, localizados em rios navegáveis, a construção de eclusas ou de outros dispositivos </w:t>
      </w:r>
      <w:ins w:id="144" w:author="SRHU MMA" w:date="2008-08-21T02:57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  <w:lang w:val="pt-BR" w:eastAsia="zxx" w:bidi="zxx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 xml:space="preserve">de transposição </w:t>
      </w:r>
      <w:del w:id="145" w:author="SRHU MMA" w:date="2008-08-21T02:57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  <w:lang w:val="pt-BR" w:eastAsia="zxx" w:bidi="zxx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 xml:space="preserve"> de nível é de responsabilidade do empreendedor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ab/>
        <w:t xml:space="preserve">§ 1º Para o efeito do disposto no </w:t>
      </w:r>
      <w:r>
        <w:rPr>
          <w:rFonts w:eastAsia="Helvetica;Arial" w:cs="Arial" w:ascii="Arial" w:hAnsi="Arial"/>
          <w:b/>
          <w:bCs/>
          <w:strike w:val="false"/>
          <w:dstrike w:val="false"/>
          <w:color w:val="FF0000"/>
          <w:sz w:val="24"/>
          <w:szCs w:val="24"/>
          <w:lang w:val="pt-BR" w:eastAsia="zxx" w:bidi="zxx"/>
        </w:rPr>
        <w:t>caput</w:t>
      </w: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>, a implantação do empreendimento deverá obedecer os programas de ação integrada de cada bacia hidrográfica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ab/>
        <w:t xml:space="preserve">§ 2º Os custos a serem arcados pelos construtores dos barramentos </w:t>
      </w:r>
      <w:del w:id="146" w:author="SRHU MMA" w:date="2008-08-21T02:57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  <w:lang w:val="pt-BR" w:eastAsia="zxx" w:bidi="zxx"/>
          </w:rPr>
          <w:delText>federais</w:delText>
        </w:r>
      </w:del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 xml:space="preserve"> de que trata o caput irão até o limite da navegação existente ou possível em corrente livre, devendo os custos adicionais serem arcados pelo Tesouro Nacional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  <w:lang w:val="pt-BR" w:eastAsia="zxx"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000000"/>
          <w:sz w:val="24"/>
          <w:szCs w:val="24"/>
          <w:lang w:val="pt-BR" w:eastAsia="zxx" w:bidi="zxx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Art. 5º A operação de eclusas e de outros dispositivos </w:t>
      </w:r>
      <w:ins w:id="147" w:author="SRHU MMA" w:date="2008-08-21T02:57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de transposição </w:t>
      </w:r>
      <w:del w:id="148" w:author="SRHU MMA" w:date="2008-08-21T02:58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lang w:val="pt-BR" w:eastAsia="zxx" w:bidi="zxx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 xml:space="preserve"> de nível constitui serviço público que pode ser prestado diretamente ou sob regime de concessão pelo poder público do ente da Federação que detenha o domínio do corpo de água, nos termos do inciso III do art. 20 e do inciso I do art. 26 da Constituição Federal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Art. 6º O não cumprimento do disposto nesta Lei sujeitará os infratores: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I – à suspensão da outorga do direito de uso do recurso hídrico do empreendimento correspondente;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II – ao pagamento de multa diária equivalente a dez décimos por cento do valor patrimonial do empreendimento, até o máximo de 20%;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III – à perda ou restrição de incentivos e benefícios fiscais concedidos pelo Poder Público;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lang w:val="pt-BR" w:eastAsia="zxx" w:bidi="zxx"/>
        </w:rPr>
        <w:t>IV – à perda ou suspensão do direito de participação em licitações públicas e em linhas de financiamento de instituições oficiais de crédito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  <w:tab/>
        <w:t>Art. 7º O Poder Executivo estabelecerá os regulamentos necessários à aplicação desta Lei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  <w:tab/>
        <w:t>Art. 8º Esta Lei entra em vigor na data de sua publicação oficial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0"/>
          <w:szCs w:val="20"/>
          <w:lang w:val="pt-BR" w:eastAsia="zxx" w:bidi="zxx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0"/>
          <w:szCs w:val="20"/>
          <w:lang w:val="pt-B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3:36:22Z</dcterms:created>
  <dc:creator/>
  <dc:description/>
  <dc:language>en-US</dc:language>
  <cp:lastModifiedBy/>
  <cp:lastPrinted>2113-01-01T00:00:00Z</cp:lastPrinted>
  <dcterms:modified xsi:type="dcterms:W3CDTF">2008-09-22T18:46:57Z</dcterms:modified>
  <cp:revision>7</cp:revision>
  <dc:subject/>
  <dc:title/>
</cp:coreProperties>
</file>